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Times New Roman" w:hAnsi="Georgia;Times New Roman" w:cs="Georgia;Times New Roman"/>
          <w:b/>
          <w:b/>
        </w:rPr>
      </w:pPr>
      <w:r>
        <w:rPr>
          <w:rFonts w:cs="Georgia;Times New Roman" w:ascii="Georgia;Times New Roman" w:hAnsi="Georgia;Times New Roman"/>
          <w:b/>
        </w:rPr>
        <w:t xml:space="preserve">Gondolatok meséléshez </w:t>
      </w:r>
    </w:p>
    <w:tbl>
      <w:tblPr>
        <w:tblW w:w="9360" w:type="dxa"/>
        <w:jc w:val="righ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rFonts w:ascii="Verdana" w:hAnsi="Verdana" w:cs="Verdana"/>
                <w:sz w:val="18"/>
              </w:rPr>
            </w:pPr>
            <w:r>
              <w:rPr>
                <w:rFonts w:cs="Verdana" w:ascii="Verdana" w:hAnsi="Verdana"/>
                <w:sz w:val="18"/>
              </w:rPr>
              <w:t xml:space="preserve">Felrakta: </w:t>
            </w:r>
            <w:hyperlink r:id="rId2">
              <w:r>
                <w:rPr>
                  <w:rStyle w:val="InternetLink"/>
                  <w:rFonts w:cs="Verdana" w:ascii="Verdana" w:hAnsi="Verdana"/>
                  <w:b/>
                  <w:sz w:val="18"/>
                </w:rPr>
                <w:t>Rasztiff</w:t>
              </w:r>
            </w:hyperlink>
            <w:r>
              <w:rPr/>
              <w:br/>
            </w:r>
            <w:r>
              <w:rPr>
                <w:rFonts w:cs="Verdana" w:ascii="Verdana" w:hAnsi="Verdana"/>
                <w:sz w:val="18"/>
              </w:rPr>
              <w:t xml:space="preserve">Írta: </w:t>
            </w:r>
            <w:hyperlink r:id="rId3">
              <w:r>
                <w:rPr>
                  <w:rStyle w:val="InternetLink"/>
                  <w:rFonts w:cs="Verdana" w:ascii="Verdana" w:hAnsi="Verdana"/>
                  <w:b/>
                  <w:sz w:val="18"/>
                </w:rPr>
                <w:t>Syrius</w:t>
              </w:r>
            </w:hyperlink>
            <w:r>
              <w:rPr/>
              <w:br/>
            </w:r>
            <w:r>
              <w:rPr>
                <w:rFonts w:cs="Verdana" w:ascii="Verdana" w:hAnsi="Verdana"/>
                <w:sz w:val="18"/>
              </w:rPr>
              <w:t xml:space="preserve">Forrás: </w:t>
            </w:r>
            <w:hyperlink r:id="rId4">
              <w:r>
                <w:rPr>
                  <w:rStyle w:val="InternetLink"/>
                  <w:rFonts w:cs="Verdana" w:ascii="Verdana" w:hAnsi="Verdana"/>
                  <w:b/>
                  <w:sz w:val="18"/>
                </w:rPr>
                <w:t>Hiba! A hiperhivatkozás érvénytelen.</w:t>
              </w:r>
            </w:hyperlink>
          </w:p>
          <w:p>
            <w:pPr>
              <w:pStyle w:val="Blockquote"/>
              <w:spacing w:before="100" w:after="100"/>
              <w:jc w:val="both"/>
              <w:rPr>
                <w:rFonts w:ascii="Verdana" w:hAnsi="Verdana" w:cs="Verdana"/>
                <w:sz w:val="18"/>
              </w:rPr>
            </w:pPr>
            <w:r>
              <w:rPr>
                <w:rFonts w:cs="Verdana" w:ascii="Verdana" w:hAnsi="Verdana"/>
                <w:sz w:val="18"/>
              </w:rPr>
              <w:br/>
            </w:r>
            <w:r>
              <w:rPr>
                <w:rFonts w:cs="Tahoma" w:ascii="Tahoma" w:hAnsi="Tahoma"/>
                <w:sz w:val="20"/>
              </w:rPr>
              <w:t>Ez a kor egyértelmûen a legendák kora. Legendáké, amelyek születésénél nekünk, játékosoknak és mesélõnek adatott meg a bábáskodás dicsõ szerepe - Karaktereinken, illetve történeteinken keresztül aktív formálóivá válunk e világ sorsának. S mivel ily sok felelõsség van a kezeink között, érdemes elgondolkodni azon, mit is tehetünk vele.</w:t>
              <w:br/>
              <w:t>Mielõtt játszani kezdenénk - legyünk bár játékosok vagy mesélõk - sok fontos döntést kell meghoznunk, s a harmónia minél magasabb szinten tartása és a játék minél mélyebb átérzése érdekében jobb, ha ezeket együtt hozzuk meg. Ez persze nem azt jelenti, hogy bármiféle elõzetes alapelképzelés kialakítása nélkül vágjunk bele - fõleg nem mesélõként -, mivel ez nagyban rontaná egy olyan kreatív kompromisszum kialakításának lehetõségeit, amely egy mindenki élvezhetõ kalandfûzért eredményezne.</w:t>
              <w:br/>
              <w:t>Elsõdleges fontosságú az alaptéma megválasztása. Második helyen áll a cselekmény harciasságát - s ezzel igen sok mást - meghatározó súlypont elhelyezése. Végül el kell döntenünk, milyen hangsúlyt kapjon játékunkban a valódi szerepjátszás az átélés.</w:t>
              <w:br/>
              <w:t>Ezen alapok lefektetése - avagy átgondolatlanul hagyása - nagyobb szereppel bír majd, mintsem elõször gondolnánk. Igen, hogy egymáshoz kötõdõ történetek egyenként is bírnak majd (remélhetõleg) egyedi vonásokkal, amik, bár alacsonyabb szinten, nagyon hasonlóak a teljes füzérre érvényesekhez. Lesznek olyan motívumok, amik mindenütt feltûnnek: hol élesebben, hol homályosabban: uralkodóvá válnak s így meghatározzák magát a játékot.</w:t>
              <w:br/>
              <w:br/>
              <w:t>A kalandfüzér témája:</w:t>
              <w:br/>
              <w:t>Az alaptéma megválasztása fõleg a mesélõ dolga, hiszen õ az, akinek a fejében a világ java aktívan él. A játékosok viszonylag kisebb szereppel - egy személy aktivitásán s világlátásán keresztül - élik meg azt, amit õ kitalál. Azonban a fentiekben oly erõsen hangoztatott együttmûködés itt is nélkülözhetetlen. Az alaptémák lehetnek például - a teljesség igénye nélkül valók.</w:t>
              <w:br/>
              <w:t>A karakterek gyõzelmi esélyei csekélyek (általában, fõleg versenymodulokban). Az intrika és a harc területén eredményt elérni majdnem csak vért izzadva lehet. Az ellenfelek erõsek, intelligensek, s ha egyszer szembekerültek velük, gyõzzenek le bármennyit is, mindig akad újabb, aki (ami) elõbb - utóbb megneheztel a játékosok addigi buzgólkodását - vagy egyszerûen csak szórakozását leli gyötrésükben. Érzelmileg nagy hullámvölgyek várhatóak; a barátok, harcos társak, feltérképezendõ területek, szimbólumok megfejtését, újabb mágiák megismerését, kultúrák, népek tudástárba gyûjtését, megértését értjük, míg az utóbbi takarhatja eltûnt mágikus kincsek felkutatását vagy akár valamely királyság megbízásából, némi anyagiakért cserébe.</w:t>
              <w:br/>
              <w:t>A végtelen számú lehetõség közül utoljára nézzünk olyat, ahol a játékosok nem élveznek akkora függetlenséget, mint az elõbbiekben felsoroltaknál. Faji, eszmei, avagy politikai okok miatt elkötelezettek, ám nem kényszer hatására, de merõ kedvtelésbõl. Lehetnek mindannyian törpék, akik Tarint védik. Lehetnek valamely vallás hirdetõi. Itt a karaktert a választott téma határozza meg. Nem feledkezhetünk meg persze arról sem, hogy a fenti példák kombinációi sem megvetendõ.</w:t>
              <w:br/>
              <w:br/>
              <w:t>Mennyi legyen a harc:</w:t>
              <w:br/>
              <w:t>A második fontos, elõre eldöntendõ kérdés a harciasság szerepe. Ez egy olyan pont, aminek mibenlétét érzi mindenki, aki valaha már játszott szerepjátékot - s aki ilyen, tudja azt is, mennyire súlyos ez a kérdés. Itt dõl el, hogy mennyi intrika kap helyet a játékban, mennyire lesznek súlyosak a felmerülõ problémák és konfliktusok.</w:t>
              <w:br/>
              <w:t>Mindenki tudja, ismeri saját beállítottságát, hogy mennyire kedveli a harcot, illetve mennyire nem - mindenesetben kell az elõre tisztázott arány. Nincs unalmasabb, mint harcost játszani egy olyan partiban, amelyik állandó intrikában úszik egyik kereskedõháztól a másik hercegi udvarig - vagy éppen fordítva, egy terveket szövögetõ politikus ott, ahol az ember feje ki sem látszik a kardpengék, állkapcsok és csápok véres masszájából. (Utóbbi típusú partik figyelmét szeretném felhívni arra, hogy ideje lenne körülnézni a való világban is - ennyi háború és szenvedés közepette nem biztos, hogy olyan nagy pozitívum beleélni magad egy elborult mészáros szerepébe. Talán át kéne gondolni, miért is akar a karaktered mindenkit megölni?</w:t>
              <w:br/>
              <w:t>Ez természetesen nem azt jelenti, hogy vágjuk ki a magyar népmesékbõl a sárkány v. királyfi jeleneteket - a csatákat - hanem azt, hogy kicsit súllyal gondoljuk át, mit, miért és milyen jelszó, morál, etika stb. alatt teszünk.)</w:t>
              <w:br/>
              <w:br/>
              <w:t>Szerepjáték és átélés:</w:t>
              <w:br/>
              <w:t>Az, hogy mennyit beszélnek a szereplõk és mennyit a fegyverek, meghatározza az egész játék hangulatát (ám nem a szerepjáték minõségét) és ezzel már a harmadik fontos lépésnél járunk. Régi közhely az, hogy minél több harc van egy játékban, annál "rosszabb" az a játék - már - már hagyománya van az ütõpartik leszólásának. Sajnos nem teljesen alaptalanul. Ám emellett nem szabad elfelejteni, hogy nem harcorientált csapatok is küzdenek "üresen és rosszul".</w:t>
              <w:br/>
              <w:t>Vannak emberek, akiknek a szerepjáték bizonyos mélységei már bántóak, fújóak és bár tudja, hogy beleélése nem teljes, inkább úgy játszik, hogy szórakozzon, mintsem hogy mazochista módra kínozza magát.</w:t>
              <w:br/>
              <w:t>Hát ennyi lenne a három fõ pont kifejtése. Hasznos lehet elolvasni minden (!!!) valaha megjelent olyan cikket, ami olyasmirõl szól, hogy "Hogyan játszunk" ezt vagy azt a világot - mindegyikbõl sok tanulság vonható le, és bizony szinten a tanácsok más játékokra is átértelmezhetõk. Remélem, sikerült pár érdekes gondolatot, ötletet felvetnem. Jó játékot!</w:t>
            </w:r>
          </w:p>
        </w:tc>
      </w:tr>
    </w:tbl>
    <w:p>
      <w:pPr>
        <w:pStyle w:val="Normal"/>
        <w:jc w:val="right"/>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altName w:val="Times New Roman"/>
    <w:charset w:val="00"/>
    <w:family w:val="auto"/>
    <w:pitch w:val="default"/>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sztiff@mailbox.hu" TargetMode="External"/><Relationship Id="rId3" Type="http://schemas.openxmlformats.org/officeDocument/2006/relationships/hyperlink" Target="mailto:syrius@freemail.hu" TargetMode="External"/><Relationship Id="rId4" Type="http://schemas.openxmlformats.org/officeDocument/2006/relationships/hyperlink" Targ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5:46:00Z</dcterms:created>
  <dc:creator>Oktatás36</dc:creator>
  <dc:description/>
  <dc:language>en-US</dc:language>
  <cp:lastModifiedBy>Oktatás36</cp:lastModifiedBy>
  <dcterms:modified xsi:type="dcterms:W3CDTF">2002-05-31T15:46:00Z</dcterms:modified>
  <cp:revision>1</cp:revision>
  <dc:subject/>
  <dc:title>Gondolatok meséléshez </dc:title>
</cp:coreProperties>
</file>